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мая 2012год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1 квартал 2012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2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2 года по доходам  в сумме 88394,05 тыс. руб. (Приложение № 1), по расходам  в сумме 81864,67 тыс.руб. (Приложение № 2, № 3), по источникам финансирования дефицита бюджета Дальнереченского городского округа в сумме 6529,38 тыс.руб. (Приложение № 4), по расходованию средств резервного фонда администрации Дальнереченского городского округа в сумме 0 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09</cp:lastModifiedBy>
  <cp:lastPrinted>2012-05-21T16:38:00Z</cp:lastPrinted>
  <dcterms:modified xsi:type="dcterms:W3CDTF">2012-05-31T23:30:00Z</dcterms:modified>
  <cp:revision>6</cp:revision>
  <dc:subject/>
  <dc:title>  </dc:title>
</cp:coreProperties>
</file>